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3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ogrodzenia i nawierzchni placu zabaw w Przedszkolu nr 54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. Bracławskiej 8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42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3-05-20T12:42:00Z</dcterms:modified>
  <cp:revision>2</cp:revision>
  <dc:subject/>
  <dc:title>Załącznik nr 2 do SIWZ</dc:title>
</cp:coreProperties>
</file>